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drawing>
          <wp:inline distT="0" distB="0" distL="0" distR="0">
            <wp:extent cx="7048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т 14 декабря 2023 года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оселок Молоде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Черниговского сельского поселения Белореченского района от 01 марта  2021 годы № 16 «Об утверждении Порядка принятия решения о разработке, формирования, реализации и оценки эффективности реализации муниципальных программ Черниговского сельского поселения Белореченского района»,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Утвердить муниципальную программу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Черниговского сельского поселения Белореченского района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витие территориального общественного самоуправления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» согласно приложени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 Контроль за выполнением постановления возложить на заместителя главы Черниговского сельского поселения Белореченского района А.М.Панеш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 Постановление вступает в силу со дня его подписания и распространяется на правоотношение, возникшее с 01 января 2024 года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лореченского района                                                                      О.С.Кероджан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4 декабря 2023 года</w:t>
      </w:r>
      <w:r>
        <w:rPr>
          <w:rFonts w:cs="Times New Roman" w:ascii="Times New Roman" w:hAnsi="Times New Roman"/>
          <w:sz w:val="28"/>
          <w:szCs w:val="28"/>
        </w:rPr>
        <w:t xml:space="preserve"> № 15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 Черниго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«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Чернигов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ктивности ТОС в решении социально-значимых вопросов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ТОС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Черниг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Замещаемость председателей получающих выплаты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очередная цель деятельности ТОС – формирование прочных соседских сообществ, куда входят жители двора или нескольких дворов, в сознании которых общность с некоторой территорией имеет определенную значимость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С – это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социальных и бытовых проблем жителей, повышение жизненного уровня на территории ТОС, защита прав и законных интересов жителей, благоустройство территории ТОС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стема муниципальной поддержки деятельности ТОС создает основу для его работы и обеспечивает формирование партнерских отношений между органами ТОС и органами местного самоуправления.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Черниговском сельском поселении 8 председателей территориального общественного самоуправления.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материальное стимулирование председателей ТОС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Черниг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Черниг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Черниг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А.В.Черемн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Черниговского сельского поселения Белореченского района </w:t>
              <w:br/>
              <w:t>«Развитие территориального общественного самоуправ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рриториального общественного самоуправления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мещаемость председателей получающих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Черниговского сельского поселения Белореченского района  </w:t>
              <w:br/>
              <w:t>«Развитие территориального общественного самоуправ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ерриториального общественного самоуправ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мещаемость председателей получающих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ого количества председателей ТОС, получивших выплату, к фактическому наличию органов ТОС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Черниговского сельского поселения Белореченского района </w:t>
              <w:br/>
              <w:t>«Развитие территориального общественного самоуправ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ктивности ТОС в решении социально-значимых вопросов местного знач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ТОС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</w:t>
            </w:r>
            <w:r>
              <w:rPr>
                <w:rFonts w:cs="Times New Roman" w:ascii="Times New Roman" w:hAnsi="Times New Roman"/>
              </w:rPr>
              <w:t>Выплаты компенсационного характера председателям территориального обществен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активности ТОС в решении социально-значимых вопросов местного зна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5:28:00Z</dcterms:created>
  <dc:creator>111</dc:creator>
  <dc:description/>
  <cp:keywords/>
  <dc:language>en-US</dc:language>
  <cp:lastModifiedBy>USER</cp:lastModifiedBy>
  <cp:lastPrinted>2023-12-14T10:14:00Z</cp:lastPrinted>
  <dcterms:modified xsi:type="dcterms:W3CDTF">2023-12-14T08:00:00Z</dcterms:modified>
  <cp:revision>8</cp:revision>
  <dc:subject/>
  <dc:title/>
</cp:coreProperties>
</file>